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</w:tabs>
        <w:ind w:left="5103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1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сельского поселения Кубанец</w:t>
      </w:r>
    </w:p>
    <w:p>
      <w:pPr>
        <w:pStyle w:val="21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17.08.2020  № 64</w:t>
      </w:r>
    </w:p>
    <w:p>
      <w:pPr>
        <w:pStyle w:val="TextBodyIndent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Перечень и </w:t>
      </w:r>
      <w:r>
        <w:rPr>
          <w:b/>
          <w:sz w:val="28"/>
          <w:szCs w:val="28"/>
        </w:rPr>
        <w:t xml:space="preserve">код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местного бюджета, источников           финансирования дефицита местного бюджета, закрепляемые за ними       виды (подвиды) доходов местного бюджета и  коды классификации         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39"/>
        <w:gridCol w:w="5386"/>
        <w:gridCol w:w="284"/>
      </w:tblGrid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3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местного бюджет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6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8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 муниципального образования Тимашевский райо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 w:val="false"/>
                  <w:bCs w:val="false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1 16 01157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 w:val="false"/>
                  <w:bCs w:val="false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 w:val="false"/>
                  <w:bCs w:val="false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вет сельского поселения Кубанец Тимашевского район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 средств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314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й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0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Style w:val="Blk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Bl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0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216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76 02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обеспечение комплексного развития сельских территор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76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62" w:right="62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18 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*В том числе по видам и подвидам доходов, входящим в соответствующий группировочный код бюджетной классификации, зачисляемый в бюджет поселения в соответствии с законодательством Российской Федерации.</w:t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Законом </w:t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 от 23 июля 2003 года № 608-КЗ «Об административных правонарушениях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autoSpaceDE w:val="false"/>
        <w:ind w:right="-1" w:hanging="0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  Н.А. Де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5267/70" TargetMode="External"/><Relationship Id="rId3" Type="http://schemas.openxmlformats.org/officeDocument/2006/relationships/hyperlink" Target="http://internet.garant.ru/document/redirect/12125267/70" TargetMode="External"/><Relationship Id="rId4" Type="http://schemas.openxmlformats.org/officeDocument/2006/relationships/hyperlink" Target="http://internet.garant.ru/document/redirect/12125267/19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6:00Z</dcterms:created>
  <dc:creator>Оксана</dc:creator>
  <dc:description/>
  <dc:language>en-US</dc:language>
  <cp:lastModifiedBy>Адм</cp:lastModifiedBy>
  <cp:lastPrinted>2020-08-13T10:11:00Z</cp:lastPrinted>
  <dcterms:modified xsi:type="dcterms:W3CDTF">2020-09-16T11:36:00Z</dcterms:modified>
  <cp:revision>2</cp:revision>
  <dc:subject/>
  <dc:title>805</dc:title>
</cp:coreProperties>
</file>